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Закон Ульяновской области</w:t>
      </w:r>
    </w:p>
    <w:p>
      <w:pPr>
        <w:pStyle w:val="Normal"/>
        <w:jc w:val="center"/>
        <w:rPr/>
      </w:pPr>
      <w:r>
        <w:rPr/>
        <w:t>«Об автомобильных дорогах в Ульяновской области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 w:val="false"/>
          <w:i/>
          <w:sz w:val="24"/>
          <w:szCs w:val="24"/>
        </w:rPr>
        <w:t>Принят Законодательным Собранием Ульяновской области 29 сентября 2005 года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атья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>Внести в Закон Ульяновской области от 29 декабря 1997 года № 042-ЗО «Об автомобильных дорогах в Ульяновской области» («Народная газета» от 06.01.1998, № 3-4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0" w:leader="none"/>
        </w:tabs>
        <w:spacing w:lineRule="auto" w:line="360"/>
        <w:ind w:left="0" w:firstLine="708"/>
        <w:jc w:val="both"/>
        <w:rPr>
          <w:b w:val="false"/>
          <w:b w:val="false"/>
        </w:rPr>
      </w:pPr>
      <w:r>
        <w:rPr>
          <w:b w:val="false"/>
        </w:rPr>
        <w:t>в абзаце третьем статьи 1 слова «администрацией области» заменить  словами «Правительством Ульяновской обла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0" w:leader="none"/>
        </w:tabs>
        <w:spacing w:lineRule="auto" w:line="36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в части 2 статьи 5 слова «Главой администрации» заменить словом «Правительством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0" w:leader="none"/>
        </w:tabs>
        <w:spacing w:lineRule="auto" w:line="36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в части 3 статьи 9 слова «Главой администрации» заменить словом «Правительством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0" w:leader="none"/>
        </w:tabs>
        <w:spacing w:lineRule="auto" w:line="360"/>
        <w:ind w:left="0" w:firstLine="708"/>
        <w:jc w:val="both"/>
        <w:rPr/>
      </w:pPr>
      <w:r>
        <w:rPr>
          <w:b w:val="false"/>
        </w:rPr>
        <w:t>в части 3 статьи 10 слова «Главой администрации» заменить словом «Правительство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0" w:leader="none"/>
        </w:tabs>
        <w:spacing w:lineRule="auto" w:line="360"/>
        <w:ind w:left="0" w:firstLine="708"/>
        <w:jc w:val="both"/>
        <w:rPr>
          <w:b w:val="false"/>
          <w:b w:val="false"/>
        </w:rPr>
      </w:pPr>
      <w:r>
        <w:rPr>
          <w:b w:val="false"/>
        </w:rPr>
        <w:t>в статье 12: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а) в части 2 слова «Главой администрации области» заменить словами «Правительством Ульяновской области»;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б)  в части 4 слово «администрацией» заменить словом «Правительством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</w:rPr>
        <w:t>в   абзаце   втором   части   2  статьи  14  слова  «Главой  администрации»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заменить словом «Правительство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0" w:leader="none"/>
        </w:tabs>
        <w:spacing w:lineRule="auto" w:line="36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в статье 16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>а) части 1 и 2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>«1. Источником финансирования дорожных работ на территориальных автомобильных дорогах общего пользования является целевой бюджетный дорожный фонд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>2. Порядок образования и использования средств целевого бюджетного дорожного фонда Ульяновской области устанавливается Законом Ульяновской области «О целевом бюджетном дорожном фонде Ульяновской области.»;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б) часть 4 признать утратившей силу;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8) статью 1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«Статья 17. </w:t>
      </w:r>
      <w:r>
        <w:rPr/>
        <w:t xml:space="preserve">Финансирование дорожных работ на муниципальных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автомобильных дорогах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Источником финансирования дорожных работ на муниципальных автомобильных дорогах являются бюджеты муниципальных образовани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0" w:leader="none"/>
        </w:tabs>
        <w:spacing w:lineRule="auto" w:line="360"/>
        <w:ind w:left="0" w:firstLine="708"/>
        <w:jc w:val="both"/>
        <w:rPr/>
      </w:pPr>
      <w:r>
        <w:rPr>
          <w:b w:val="false"/>
        </w:rPr>
        <w:t>В статье 19: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) в абзаце первом части 1 слова «Главой администрации области» заменить словами «законами Ульяновской области»;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б) в абзаце втором части 2 и абзаце втором части 3 слова «Главой администрации области» заменить словами «Правительством Ульяновской области»;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0) в части 2 статьи 20 слово «администрацией» заменить словом «Правительством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>11) в части 3 статьи 21 слова «при наличии у них соответствующих лицензий на осуществление этой деятельности» исключить;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12) в части 2 статьи 22 слова «на основании лицензий, выдаваемых в установленном порядке» исключить;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13) в статье 26: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а) в абзаце первом части 2 слово «администрация» заменить словом «Правительство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>б) в части 3 слово «администрацией» заменить словом «Правительством»;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) в части 4 слова «территориальный дорожный фонд» заменить словами «целевой бюджетный дорожный фонд Ульяновской области»;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 w:val="false"/>
        </w:rPr>
        <w:t>14) статью 27 изложить в следующей редакции: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«Статья 27. </w:t>
      </w:r>
      <w:r>
        <w:rPr/>
        <w:t xml:space="preserve">Размещение рекламы и иных информационных устройств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 xml:space="preserve">                    </w:t>
      </w:r>
      <w:r>
        <w:rPr/>
        <w:t>на автомобильных дорогах общего пользования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змещение рекламных щитов и устройств, объявлений и иных информационных знаков и указателей, не относящихся к техническим средствам организации дорожного движения, в границах полосы отвода и придорожных зон осуществляется в соответствии с законодательством Российской Федерации.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b w:val="false"/>
        </w:rPr>
        <w:t xml:space="preserve">часть 3 статьи 28 изложить в следующей редакции: 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«3. Средства, полученные от передачи в аренду участков земель в полосе отвода территориальной автомобильной дороги для размещения физическими и юридическими лицами объектов дорожного сервиса, зачисляются в  целевой бюджетный дорожный фонд Ульяновской области.»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b w:val="false"/>
          <w:b w:val="false"/>
        </w:rPr>
      </w:pPr>
      <w:r>
        <w:rPr>
          <w:b w:val="false"/>
        </w:rPr>
        <w:t>статью 29 признать утратившей сил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b w:val="false"/>
        </w:rPr>
        <w:t>в части 2 статьи 31 слово «администрацией» заменить словом «Правительством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b w:val="false"/>
          <w:b w:val="false"/>
        </w:rPr>
      </w:pPr>
      <w:r>
        <w:rPr>
          <w:b w:val="false"/>
        </w:rPr>
        <w:t>в части 2 статьи 33 слово «администрацией» заменить словом «Правительств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8"/>
        <w:jc w:val="both"/>
        <w:rPr>
          <w:b w:val="false"/>
          <w:b w:val="false"/>
        </w:rPr>
      </w:pPr>
      <w:r>
        <w:rPr>
          <w:b w:val="false"/>
        </w:rPr>
        <w:t>в части 3 статьи 34 слово «администрацией» заменить словом «Правительством»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b w:val="false"/>
          <w:b w:val="false"/>
        </w:rPr>
      </w:pPr>
      <w:r>
        <w:rPr>
          <w:b w:val="false"/>
        </w:rPr>
        <w:t>часть 3 статьи 35 признать утратившей силу.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атья 2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Губернатор </w:t>
      </w:r>
    </w:p>
    <w:p>
      <w:pPr>
        <w:pStyle w:val="Normal"/>
        <w:jc w:val="both"/>
        <w:rPr/>
      </w:pPr>
      <w:r>
        <w:rPr/>
        <w:t>Ульяновской области</w:t>
        <w:tab/>
        <w:tab/>
        <w:tab/>
        <w:tab/>
        <w:tab/>
        <w:t xml:space="preserve">               </w:t>
        <w:tab/>
        <w:tab/>
        <w:t xml:space="preserve">    С. И. Мор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jc w:val="center"/>
        <w:rPr/>
      </w:pPr>
      <w:r>
        <w:rPr>
          <w:b w:val="false"/>
        </w:rPr>
        <w:t>04  октября  2005 год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 xml:space="preserve">№ </w:t>
      </w:r>
      <w:r>
        <w:rPr>
          <w:b w:val="false"/>
        </w:rPr>
        <w:t>086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5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1:23:00Z</dcterms:created>
  <dc:creator>adm</dc:creator>
  <dc:description/>
  <dc:language>en-US</dc:language>
  <cp:lastModifiedBy>admin</cp:lastModifiedBy>
  <cp:lastPrinted>2005-09-08T11:25:00Z</cp:lastPrinted>
  <dcterms:modified xsi:type="dcterms:W3CDTF">2005-10-10T11:50:00Z</dcterms:modified>
  <cp:revision>4</cp:revision>
  <dc:subject/>
  <dc:title>Закон</dc:title>
</cp:coreProperties>
</file>